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7106587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1343225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4429317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645757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0738067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052931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466918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949926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9436774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8367604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408667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9721425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128366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6166756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207414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4307643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325954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0881062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8762535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7705261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7209548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7893829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2622820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0998051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932393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903709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9585822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093511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5073290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2675980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9318117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6866869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5393043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926063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207309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9566313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6002864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7394641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7248871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319799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8284165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3399839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7277457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3673446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227970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575341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